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eastAsia="仿宋_GB231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建设用地规模置换方案涉及地块基本情况表</w:t>
      </w:r>
    </w:p>
    <w:p>
      <w:pPr>
        <w:pStyle w:val="Normal"/>
        <w:jc w:val="right"/>
        <w:rPr/>
      </w:pPr>
      <w:r>
        <w:rPr/>
        <w:t>单位：公顷</w:t>
      </w:r>
    </w:p>
    <w:tbl>
      <w:tblPr>
        <w:tblW w:w="21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33"/>
        <w:gridCol w:w="915"/>
        <w:gridCol w:w="1101"/>
        <w:gridCol w:w="2527"/>
        <w:gridCol w:w="900"/>
        <w:gridCol w:w="1084"/>
        <w:gridCol w:w="822"/>
        <w:gridCol w:w="821"/>
        <w:gridCol w:w="899"/>
        <w:gridCol w:w="822"/>
        <w:gridCol w:w="821"/>
        <w:gridCol w:w="534"/>
        <w:gridCol w:w="469"/>
        <w:gridCol w:w="916"/>
        <w:gridCol w:w="916"/>
        <w:gridCol w:w="1106"/>
        <w:gridCol w:w="491"/>
        <w:gridCol w:w="469"/>
        <w:gridCol w:w="916"/>
        <w:gridCol w:w="915"/>
        <w:gridCol w:w="1107"/>
        <w:gridCol w:w="492"/>
        <w:gridCol w:w="638"/>
      </w:tblGrid>
      <w:tr>
        <w:trPr>
          <w:trHeight w:val="567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地块类别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地块面积</w:t>
            </w:r>
          </w:p>
        </w:tc>
        <w:tc>
          <w:tcPr>
            <w:tcW w:w="3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地块位置</w:t>
            </w:r>
          </w:p>
        </w:tc>
        <w:tc>
          <w:tcPr>
            <w:tcW w:w="3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土地利用现状用途</w:t>
            </w:r>
          </w:p>
        </w:tc>
        <w:tc>
          <w:tcPr>
            <w:tcW w:w="3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土地利用实地情况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土地规划用途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3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3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3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调整前土地规划用途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调整后土地规划用途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地块属性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地块编号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镇（街道、农场、林场、开发区）</w:t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行政村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农用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建设用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未利用地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农用地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建设用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未利用地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批准用地面积</w:t>
            </w:r>
          </w:p>
        </w:tc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农用地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建设用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其中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其他土地</w:t>
            </w:r>
          </w:p>
        </w:tc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农用地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建设用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其中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其他土地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其中耕地（含可调整地类）</w:t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城乡用地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交通水利用地及其他建设用地</w:t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城乡用地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交通水利用地及其他建设用地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调入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TR0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新塘镇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南安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3775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3.1455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85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3775 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85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小计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3775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3.1455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8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3775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8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调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TC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98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新镇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慈岭村、坑贝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9629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9532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4361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9629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4361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3989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3989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3989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3989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TC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49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新镇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慈岭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491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998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491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491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491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491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3491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TC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2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新镇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莲塘村、坑贝村、慈岭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2269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7173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46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2269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0460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2730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2730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2730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5.2730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TC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新镇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田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708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708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708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708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708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708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708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TC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0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新镇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田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1013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9801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1013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1013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1013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1013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1013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TC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14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新镇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田村、乌石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307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2862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2836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307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2836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6143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6143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6143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6143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TC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4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新镇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田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405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189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405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405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405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405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6405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TC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15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新镇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乌石村、大田村、坑贝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743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5399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412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0743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.3412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4155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4155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4155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.4155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小计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96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5.8566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1.4662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068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5.8566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1068 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9634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9634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9634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6.9634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90" w:leader="none"/>
        </w:tabs>
        <w:jc w:val="left"/>
        <w:rPr/>
      </w:pPr>
      <w:r>
        <w:rPr/>
      </w:r>
    </w:p>
    <w:sectPr>
      <w:headerReference w:type="default" r:id="rId2"/>
      <w:type w:val="nextPage"/>
      <w:pgSz w:orient="landscape" w:w="23757" w:h="16783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3">
    <w:name w:val=" Char Char3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3:52:00Z</dcterms:created>
  <dc:creator>china</dc:creator>
  <dc:description/>
  <cp:keywords/>
  <dc:language>en-US</dc:language>
  <cp:lastModifiedBy>规保科收发</cp:lastModifiedBy>
  <cp:lastPrinted>2018-11-19T16:06:00Z</cp:lastPrinted>
  <dcterms:modified xsi:type="dcterms:W3CDTF">2018-11-23T07:42:00Z</dcterms:modified>
  <cp:revision>4</cp:revision>
  <dc:subject/>
  <dc:title>从化市国土资源和房屋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