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租金减免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我司统一社会信用代码为：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办公地址为：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入驻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孵化器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/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众创空间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名称），租赁场地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租赁场地地址及具体房号），面积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平方米，月租金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孵化器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/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众创空间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运营机构名称）为我司免除了自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个月的租金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或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减少了自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个月的租金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根据各园区具体减免条款填写）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减免租金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cs="Times New Roman" w:eastAsia="仿宋_GB2312"/>
          <w:sz w:val="32"/>
          <w:szCs w:val="32"/>
          <w:lang w:val="en-US" w:eastAsia="zh-CN"/>
        </w:rPr>
        <w:t>获减免租金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9:24Z</dcterms:created>
  <dc:creator>Administrator</dc:creator>
  <dc:description/>
  <dc:language>en-US</dc:language>
  <cp:lastModifiedBy>翟尧杰</cp:lastModifiedBy>
  <dcterms:modified xsi:type="dcterms:W3CDTF">2020-03-20T01:1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